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2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1"/>
        <w:spacing w:lineRule="auto" w:line="252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spacing w:lineRule="auto" w:line="252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город Воронеж</w:t>
      </w:r>
    </w:p>
    <w:p>
      <w:pPr>
        <w:pStyle w:val="Heading1"/>
        <w:tabs>
          <w:tab w:val="clear" w:pos="708"/>
          <w:tab w:val="left" w:pos="10348" w:leader="none"/>
          <w:tab w:val="left" w:pos="10490" w:leader="none"/>
        </w:tabs>
        <w:spacing w:lineRule="auto" w:line="252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6.11.2022   № 1174</w:t>
      </w:r>
    </w:p>
    <w:p>
      <w:pPr>
        <w:pStyle w:val="Normal"/>
        <w:spacing w:lineRule="auto" w:line="252"/>
        <w:ind w:left="1148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25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  ПРОВЕДЕНИЯ  РЕМОНТНЫХ  РАБОТ</w:t>
      </w:r>
    </w:p>
    <w:p>
      <w:pPr>
        <w:pStyle w:val="Heading1"/>
        <w:spacing w:lineRule="auto" w:line="252"/>
        <w:ind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 ОБЪЕКТАХ  ТЕПЛОЭНЕРГЕТИЧЕСКОГО  ХОЗЯЙСТВ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 ОКРУГА  ГОРОД  ВОРОНЕЖ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 ОТКЛЮЧЕНИЕМ  ГОРЯЧЕГО  ВОДОСНАБЖЕНИЯ  ПОТРЕБИТЕЛЕ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059"/>
        <w:gridCol w:w="3252"/>
        <w:gridCol w:w="5439"/>
      </w:tblGrid>
      <w:tr>
        <w:trPr>
          <w:tblHeader w:val="true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lang w:val="ru-RU"/>
              </w:rPr>
              <w:t>Адреса котельных, наименование работ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lang w:val="ru-RU"/>
              </w:rPr>
              <w:t>(остановка котельных, теплотрасс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lang w:val="ru-RU"/>
              </w:rPr>
              <w:t>Время проведения работ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lang w:val="ru-RU"/>
              </w:rPr>
              <w:t>(2023 год)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lang w:val="ru-RU"/>
              </w:rPr>
              <w:t>Исполнител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24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раснознаменная, 151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04–27.0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2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6–29.06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Бахметьева, 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5–30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40 лет Октября, 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.05–17.0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05–08.06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Вольная, 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5–30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Землячки, 29/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5–30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Антокольского, 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05–0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Машиностроителей, 8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05–0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. Республиканская, 74а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–14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Попова, строение 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.06–20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-р Олимпийский, строение  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.06–20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Тепличная, строение  20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6–27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9 Января, 1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6–27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лючникова, 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8.06–11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Лесная, строение 6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.06–11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Дмитрия Горина, строение  6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07–25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Артамонова, строение 38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7–0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Германа Титова, строение 17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7–0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Московский, 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7–0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Брянская, 7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8–15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Ульяновская, строение  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.08–22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КП «Воронежтеплосеть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Филиал ПАО «Квадра» </w:t>
            </w:r>
            <w:r>
              <w:rPr>
                <w:lang w:val="ru-RU"/>
              </w:rPr>
              <w:t>–</w:t>
            </w:r>
            <w:r>
              <w:rPr>
                <w:b/>
                <w:lang w:val="ru-RU"/>
              </w:rPr>
              <w:t xml:space="preserve"> «Воронежская генерация», производственное подразделение Тепловые сет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1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b/>
                <w:lang w:val="ru-RU"/>
              </w:rPr>
              <w:t>Эксплуатационный район № 1 (Левобережный район)</w:t>
            </w:r>
          </w:p>
        </w:tc>
      </w:tr>
      <w:tr>
        <w:trPr>
          <w:trHeight w:val="31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1.1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прессовка теплотрасс № 1, 3, 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7.04–21.04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31.07–04.08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1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lang w:val="ru-RU"/>
              </w:rPr>
              <w:t>Останов теплотрассы № 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т ТК-17/3 до ТК-17/11/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ru-RU"/>
              </w:rPr>
              <w:t>29</w:t>
            </w:r>
            <w:r>
              <w:rPr/>
              <w:t>.05</w:t>
            </w:r>
            <w:r>
              <w:rPr>
                <w:lang w:val="ru-RU"/>
              </w:rPr>
              <w:t>–09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5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т ТК-17/3а до ТК-17/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3.06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5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т ТК-17/20 до ТК-17/3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04.07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5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1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станов теплотрассы № 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т ТК-3/2 до ТК-3/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6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5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т ТК-3/29 до ТК-3/41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04.07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1.4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прессовка теплотрасс № 5, 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24.04–28.04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07.08–11.08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1.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станов теплотрассы № 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т ТЭЦ-1 до ТК-5/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ru-RU"/>
              </w:rPr>
              <w:t>06.06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т ТК 5/21 до ТК-5/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6.06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1.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станов теплотрассы № 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ind w:left="10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т ТЭЦ-1 до ТК-8/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27.06–11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от ТК-8/16 до  ЦТП-11, ЦТП-8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  <w:r>
              <w:rPr/>
              <w:t>.07</w:t>
            </w:r>
            <w:r>
              <w:rPr>
                <w:lang w:val="ru-RU"/>
              </w:rPr>
              <w:t>–</w:t>
            </w: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2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b/>
                <w:lang w:val="ru-RU"/>
              </w:rPr>
              <w:t>Эксплуатационный район № 2 (Советский район)</w:t>
            </w:r>
          </w:p>
        </w:tc>
      </w:tr>
      <w:tr>
        <w:trPr>
          <w:trHeight w:val="37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2.1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ссовка теплотрасс № 9, 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04–29.04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7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.07–04.08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2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нов теплотрассы № 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>.06</w:t>
            </w:r>
            <w:r>
              <w:rPr>
                <w:lang w:val="ru-RU"/>
              </w:rPr>
              <w:t>–10</w:t>
            </w:r>
            <w:r>
              <w:rPr/>
              <w:t>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2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нов теплотрассы № 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  <w:r>
              <w:rPr/>
              <w:t>.06</w:t>
            </w:r>
            <w:r>
              <w:rPr>
                <w:lang w:val="ru-RU"/>
              </w:rPr>
              <w:t>–</w:t>
            </w:r>
            <w:r>
              <w:rPr/>
              <w:t>2</w:t>
            </w:r>
            <w:r>
              <w:rPr>
                <w:lang w:val="ru-RU"/>
              </w:rPr>
              <w:t>3</w:t>
            </w:r>
            <w:r>
              <w:rPr/>
              <w:t>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3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b/>
                <w:lang w:val="ru-RU"/>
              </w:rPr>
              <w:t>Эксплуатационный район № 3 (Коминтерновский район)</w:t>
            </w:r>
          </w:p>
        </w:tc>
      </w:tr>
      <w:tr>
        <w:trPr>
          <w:trHeight w:val="38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3.1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Опрессовка  теплотрасс № 6, 13, 1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04–28.04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.08–11.08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3.2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Опрессовка  теплотрасс № 12, 1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4–21.04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.07–04.08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3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Останов теплотрасс № 6, 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3.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Останов теплотрасс № 12, 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3.05–05.06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3.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Останов теплотрассы № 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6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  <w:t>2.4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b/>
                <w:lang w:val="ru-RU"/>
              </w:rPr>
              <w:t>Эксплуатационный район № 4 (Центральный район, Ленинский район)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4.1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Опрессовка  теплотрасс № 4, 7, 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.04</w:t>
            </w:r>
            <w:r>
              <w:rPr>
                <w:szCs w:val="20"/>
                <w:lang w:val="ru-RU"/>
              </w:rPr>
              <w:t>–</w:t>
            </w:r>
            <w:r>
              <w:rPr>
                <w:lang w:val="ru-RU"/>
              </w:rPr>
              <w:t>21.04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993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1.08–25.08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4.2</w:t>
            </w:r>
          </w:p>
        </w:tc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0"/>
                <w:lang w:val="ru-RU"/>
              </w:rPr>
            </w:pPr>
            <w:r>
              <w:rPr>
                <w:lang w:val="ru-RU"/>
              </w:rPr>
              <w:t>Останов теплотрасс № 7, 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2" w:hanging="0"/>
              <w:rPr/>
            </w:pPr>
            <w:r>
              <w:rPr>
                <w:lang w:val="ru-RU"/>
              </w:rPr>
              <w:t>25.07</w:t>
            </w:r>
            <w:r>
              <w:rPr>
                <w:szCs w:val="20"/>
                <w:lang w:val="ru-RU"/>
              </w:rPr>
              <w:t>–</w:t>
            </w:r>
            <w:r>
              <w:rPr>
                <w:lang w:val="ru-RU"/>
              </w:rPr>
              <w:t>07.08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4.3</w:t>
            </w:r>
          </w:p>
        </w:tc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танов теплотрассы № 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2" w:hanging="0"/>
              <w:rPr/>
            </w:pPr>
            <w:r>
              <w:rPr>
                <w:lang w:val="ru-RU"/>
              </w:rPr>
              <w:t>26.07</w:t>
            </w:r>
            <w:r>
              <w:rPr>
                <w:szCs w:val="20"/>
                <w:lang w:val="ru-RU"/>
              </w:rPr>
              <w:t>–</w:t>
            </w:r>
            <w:r>
              <w:rPr>
                <w:lang w:val="ru-RU"/>
              </w:rPr>
              <w:t>21.08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3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Филиал ПАО «Квадра» </w:t>
            </w:r>
            <w:r>
              <w:rPr>
                <w:lang w:val="ru-RU"/>
              </w:rPr>
              <w:t>–</w:t>
            </w:r>
            <w:r>
              <w:rPr>
                <w:b/>
                <w:lang w:val="ru-RU"/>
              </w:rPr>
              <w:t xml:space="preserve"> «Воронежская генерация», производственное подразделение Городские тепловые сет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Средне-Московская, 31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Летчика Замкина, 40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Серафимовича, 32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Дачный, 16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. </w:t>
            </w:r>
            <w:r>
              <w:rPr/>
              <w:t>Дорожная, 44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Полякова, 13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Варейкиса, 23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Газовая, 2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ул. </w:t>
            </w:r>
            <w:r>
              <w:rPr>
                <w:lang w:val="ru-RU"/>
              </w:rPr>
              <w:t>3</w:t>
            </w:r>
            <w:r>
              <w:rPr/>
              <w:t xml:space="preserve"> Интернационала, 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-р</w:t>
            </w:r>
            <w:r>
              <w:rPr/>
              <w:t xml:space="preserve"> Олимпийский, 4/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Сакко и Ванцетти,</w:t>
            </w:r>
            <w:r>
              <w:rPr>
                <w:lang w:val="ru-RU"/>
              </w:rPr>
              <w:t xml:space="preserve"> </w:t>
            </w:r>
            <w:r>
              <w:rPr/>
              <w:t>8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Острогожская, 67н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6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ер. Днепровский, 1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6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Генерала Лохматикова, 27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6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Рылеева, 2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6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Рабочий городок, 38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6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Кузнецова, 5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6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Тепличная, 2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6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Московский, 129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6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Торпедо, 21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3.05–05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Р</w:t>
            </w:r>
            <w:r>
              <w:rPr>
                <w:lang w:val="ru-RU"/>
              </w:rPr>
              <w:t>озы</w:t>
            </w:r>
            <w:r>
              <w:rPr/>
              <w:t xml:space="preserve"> Люксембург, 109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23.05–05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Ленина, 1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23.05–05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Тепличная, 10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23.05–05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4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Волгоградская, 3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23.05–05.06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93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4.04–28.04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1.07–04.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Ломоносова, 98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23.05–05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6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Вл</w:t>
            </w:r>
            <w:r>
              <w:rPr>
                <w:lang w:val="ru-RU"/>
              </w:rPr>
              <w:t>адимира</w:t>
            </w:r>
            <w:r>
              <w:rPr/>
              <w:t xml:space="preserve"> Невского, 25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22.05–05.06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05–12.05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1.07–04.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7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Л</w:t>
            </w:r>
            <w:r>
              <w:rPr>
                <w:lang w:val="ru-RU"/>
              </w:rPr>
              <w:t>юбы</w:t>
            </w:r>
            <w:r>
              <w:rPr/>
              <w:t xml:space="preserve"> Шевцовой, 30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 xml:space="preserve">25.07–07.08 </w:t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  <w:lang w:val="ru-RU"/>
              </w:rPr>
              <w:t xml:space="preserve"> очередь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 xml:space="preserve">31.07–11.08 </w:t>
            </w: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  <w:lang w:val="ru-RU"/>
              </w:rPr>
              <w:t xml:space="preserve"> очеред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31.07–04.08 общий останов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5.05–19.05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1.08–25.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8</w:t>
            </w:r>
          </w:p>
        </w:tc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Конституции, 135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05</w:t>
            </w:r>
            <w:r>
              <w:rPr>
                <w:szCs w:val="20"/>
                <w:lang w:val="ru-RU"/>
              </w:rPr>
              <w:t>–11.0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9</w:t>
            </w:r>
          </w:p>
        </w:tc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Брянская, 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6.06</w:t>
            </w:r>
            <w:r>
              <w:rPr>
                <w:szCs w:val="20"/>
                <w:lang w:val="ru-RU"/>
              </w:rPr>
              <w:t>–19.0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0</w:t>
            </w:r>
          </w:p>
        </w:tc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Паровозная, 6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6.06–19.0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Сосновая, 23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6</w:t>
            </w:r>
            <w:r>
              <w:rPr>
                <w:szCs w:val="20"/>
                <w:lang w:val="ru-RU"/>
              </w:rPr>
              <w:t>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К</w:t>
            </w:r>
            <w:r>
              <w:rPr>
                <w:lang w:val="ru-RU"/>
              </w:rPr>
              <w:t>арла</w:t>
            </w:r>
            <w:r>
              <w:rPr/>
              <w:t xml:space="preserve"> Маркса, 35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6</w:t>
            </w:r>
            <w:r>
              <w:rPr>
                <w:szCs w:val="20"/>
                <w:lang w:val="ru-RU"/>
              </w:rPr>
              <w:t>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Тепличная, 5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6</w:t>
            </w:r>
            <w:r>
              <w:rPr>
                <w:szCs w:val="20"/>
                <w:lang w:val="ru-RU"/>
              </w:rPr>
              <w:t>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lang w:val="ru-RU"/>
              </w:rPr>
              <w:t>Манежная Большая</w:t>
            </w:r>
            <w:r>
              <w:rPr/>
              <w:t>, 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6</w:t>
            </w:r>
            <w:r>
              <w:rPr>
                <w:szCs w:val="20"/>
                <w:lang w:val="ru-RU"/>
              </w:rPr>
              <w:t>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Ломоносова, 1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6</w:t>
            </w:r>
            <w:r>
              <w:rPr>
                <w:szCs w:val="20"/>
                <w:lang w:val="ru-RU"/>
              </w:rPr>
              <w:t>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ул. Шишкова, 146/8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6</w:t>
            </w:r>
            <w:r>
              <w:rPr>
                <w:szCs w:val="20"/>
                <w:lang w:val="ru-RU"/>
              </w:rPr>
              <w:t>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Плехановская, 66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6</w:t>
            </w:r>
            <w:r>
              <w:rPr>
                <w:szCs w:val="20"/>
                <w:lang w:val="ru-RU"/>
              </w:rPr>
              <w:t>–03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Ростовская, 100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6</w:t>
            </w:r>
            <w:r>
              <w:rPr>
                <w:szCs w:val="20"/>
                <w:lang w:val="ru-RU"/>
              </w:rPr>
              <w:t>–03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Московский, 151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6</w:t>
            </w:r>
            <w:r>
              <w:rPr>
                <w:szCs w:val="20"/>
                <w:lang w:val="ru-RU"/>
              </w:rPr>
              <w:t>–03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Глинки, 9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27.06–10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1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Туполева, 31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6</w:t>
            </w:r>
            <w:r>
              <w:rPr>
                <w:szCs w:val="20"/>
                <w:lang w:val="ru-RU"/>
              </w:rPr>
              <w:t>–10.07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.05</w:t>
            </w:r>
            <w:r>
              <w:rPr>
                <w:szCs w:val="20"/>
                <w:lang w:val="ru-RU"/>
              </w:rPr>
              <w:t>–26.05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7.08–11.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2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Курчатова, 24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6</w:t>
            </w:r>
            <w:r>
              <w:rPr>
                <w:szCs w:val="20"/>
                <w:lang w:val="ru-RU"/>
              </w:rPr>
              <w:t>–10.07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.06</w:t>
            </w:r>
            <w:r>
              <w:rPr>
                <w:szCs w:val="20"/>
                <w:lang w:val="ru-RU"/>
              </w:rPr>
              <w:t>–23.06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7.08–11.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3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Б</w:t>
            </w:r>
            <w:r>
              <w:rPr>
                <w:lang w:val="ru-RU"/>
              </w:rPr>
              <w:t>огдана</w:t>
            </w:r>
            <w:r>
              <w:rPr/>
              <w:t xml:space="preserve"> Хмельницкого, 7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7</w:t>
            </w:r>
            <w:r>
              <w:rPr>
                <w:szCs w:val="20"/>
                <w:lang w:val="ru-RU"/>
              </w:rPr>
              <w:t>–24.07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.06</w:t>
            </w:r>
            <w:r>
              <w:rPr>
                <w:szCs w:val="20"/>
                <w:lang w:val="ru-RU"/>
              </w:rPr>
              <w:t>–16.06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4.08–18.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Ольминского, 28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</w:t>
            </w:r>
            <w:r>
              <w:rPr>
                <w:szCs w:val="20"/>
                <w:lang w:val="ru-RU"/>
              </w:rPr>
              <w:t>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Бурденко, 1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</w:t>
            </w:r>
            <w:r>
              <w:rPr>
                <w:szCs w:val="20"/>
                <w:lang w:val="ru-RU"/>
              </w:rPr>
              <w:t>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Шишкова, 146</w:t>
            </w:r>
            <w:r>
              <w:rPr>
                <w:lang w:val="ru-RU"/>
              </w:rPr>
              <w:t>/</w:t>
            </w:r>
            <w:r>
              <w:rPr/>
              <w:t>8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</w:t>
            </w:r>
            <w:r>
              <w:rPr>
                <w:szCs w:val="20"/>
                <w:lang w:val="ru-RU"/>
              </w:rPr>
              <w:t>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К</w:t>
            </w:r>
            <w:r>
              <w:rPr>
                <w:lang w:val="ru-RU"/>
              </w:rPr>
              <w:t>арла</w:t>
            </w:r>
            <w:r>
              <w:rPr/>
              <w:t xml:space="preserve"> Маркса, 11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</w:t>
            </w:r>
            <w:r>
              <w:rPr>
                <w:szCs w:val="20"/>
                <w:lang w:val="ru-RU"/>
              </w:rPr>
              <w:t>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Тимирязева, 8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</w:t>
            </w:r>
            <w:r>
              <w:rPr>
                <w:szCs w:val="20"/>
                <w:lang w:val="ru-RU"/>
              </w:rPr>
              <w:t>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4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Березовая роща, 1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</w:t>
            </w:r>
            <w:r>
              <w:rPr>
                <w:szCs w:val="20"/>
                <w:lang w:val="ru-RU"/>
              </w:rPr>
              <w:t>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0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ер. Ботанический, 45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1.0</w:t>
            </w:r>
            <w:r>
              <w:rPr>
                <w:szCs w:val="20"/>
                <w:lang w:val="en-US"/>
              </w:rPr>
              <w:t>7</w:t>
            </w:r>
            <w:r>
              <w:rPr>
                <w:szCs w:val="20"/>
                <w:lang w:val="ru-RU"/>
              </w:rPr>
              <w:t>–24.07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97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5.05–19.05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4.08–18.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Никитинская, 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18.07–31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2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р</w:t>
            </w:r>
            <w:r>
              <w:rPr>
                <w:lang w:val="ru-RU"/>
              </w:rPr>
              <w:t>-кт</w:t>
            </w:r>
            <w:r>
              <w:rPr/>
              <w:t xml:space="preserve"> Ленинский, 16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.07</w:t>
            </w:r>
            <w:r>
              <w:rPr>
                <w:szCs w:val="20"/>
                <w:lang w:val="ru-RU"/>
              </w:rPr>
              <w:t>–07.08</w:t>
            </w:r>
            <w:r>
              <w:rPr>
                <w:szCs w:val="20"/>
                <w:lang w:val="en-US"/>
              </w:rPr>
              <w:t xml:space="preserve"> I</w:t>
            </w:r>
            <w:r>
              <w:rPr>
                <w:szCs w:val="20"/>
                <w:lang w:val="ru-RU"/>
              </w:rPr>
              <w:t xml:space="preserve"> очередь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1.07</w:t>
            </w:r>
            <w:r>
              <w:rPr>
                <w:szCs w:val="20"/>
                <w:lang w:val="ru-RU"/>
              </w:rPr>
              <w:t>–11.08</w:t>
            </w:r>
            <w:r>
              <w:rPr>
                <w:szCs w:val="20"/>
                <w:lang w:val="en-US"/>
              </w:rPr>
              <w:t xml:space="preserve"> II</w:t>
            </w:r>
            <w:r>
              <w:rPr>
                <w:szCs w:val="20"/>
                <w:lang w:val="ru-RU"/>
              </w:rPr>
              <w:t xml:space="preserve"> очеред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.07</w:t>
            </w:r>
            <w:r>
              <w:rPr>
                <w:szCs w:val="20"/>
                <w:lang w:val="ru-RU"/>
              </w:rPr>
              <w:t>–04.08 общий останов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9.05–02.06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1.08–25.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3</w:t>
            </w:r>
          </w:p>
        </w:tc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Ленина, 86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6</w:t>
            </w:r>
            <w:r>
              <w:rPr>
                <w:szCs w:val="20"/>
                <w:lang w:val="ru-RU"/>
              </w:rPr>
              <w:t>–10.07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4</w:t>
            </w:r>
          </w:p>
        </w:tc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Кривошеина, 1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5.07–07.08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Цюрупы, 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01.08–14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Кольцовская, 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01.08–14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Пушкинская, 4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01.08–14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>р</w:t>
            </w:r>
            <w:r>
              <w:rPr>
                <w:lang w:val="ru-RU"/>
              </w:rPr>
              <w:t>-кт</w:t>
            </w:r>
            <w:r>
              <w:rPr/>
              <w:t xml:space="preserve"> Революции, 10/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01.08–14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>р</w:t>
            </w:r>
            <w:r>
              <w:rPr>
                <w:lang w:val="ru-RU"/>
              </w:rPr>
              <w:t>-кт</w:t>
            </w:r>
            <w:r>
              <w:rPr/>
              <w:t xml:space="preserve"> Патриотов, 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1.08–14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. Здоровья, 25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08.08–2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аляева, 19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8.08–2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Грузинская, 39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8.08–2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ул. Острогожская, 57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8.08–2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Тиханкина, 103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08.08–2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6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Моисеева, 7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  <w:lang w:val="ru-RU"/>
              </w:rPr>
              <w:t>08.08–2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 ПАО «Квадра» – «Воронежская генерация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Независимости, 5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5–30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Труда, 1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.06–20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. Здоровья, 88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6–05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.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Ломоносова, 114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07–19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.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Иркутская, 5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07–07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.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Ипподромная, 18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.08–22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ОО «Тепловые коммуникации»</w:t>
            </w:r>
          </w:p>
        </w:tc>
      </w:tr>
      <w:tr>
        <w:trPr>
          <w:trHeight w:val="38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.1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Латненская, 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9.06–21.06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вые коммуникации»</w:t>
            </w:r>
          </w:p>
        </w:tc>
      </w:tr>
      <w:tr>
        <w:trPr>
          <w:trHeight w:val="3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5.07–18.07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АО КБХА</w:t>
            </w:r>
          </w:p>
        </w:tc>
      </w:tr>
      <w:tr>
        <w:trPr>
          <w:trHeight w:val="7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Ворошилова, 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06</w:t>
            </w:r>
            <w:r>
              <w:rPr>
                <w:szCs w:val="20"/>
                <w:lang w:val="ru-RU"/>
              </w:rPr>
              <w:t>–19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О КБХА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дар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ул. 121 стрелковой дивизии, 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7.08-30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дар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Жилищник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8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ул. Димитрова, 13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7.08–20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Жилищник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b/>
                <w:lang w:val="ru-RU"/>
              </w:rPr>
              <w:t>ООО «Энерговид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9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Планетная, 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6–18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нерговид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Сельская, 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05–07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Федора Тютчева, 95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06–21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Миронова, 3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6–05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Екатерины Зеленко, 2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07–19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Сакко и Ванцетти, 8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7–02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Помяловского, 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08–29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Ленинский, 2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08–16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Рокоссовского, 4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08–16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Витрука, 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08–29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ЭлектронЭнерго»</w:t>
            </w:r>
          </w:p>
        </w:tc>
      </w:tr>
      <w:tr>
        <w:trPr>
          <w:trHeight w:val="38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1.1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Остужева, 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4.04–28.04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ссовка т/трасс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ЭлектронЭнерго»</w:t>
            </w:r>
          </w:p>
        </w:tc>
      </w:tr>
      <w:tr>
        <w:trPr>
          <w:trHeight w:val="50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1.05–24.05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Святогор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2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Урывского, 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.08–20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вятогор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13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Тепличная, 6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05–23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Березовая роща, 24/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.05–2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р. Жилой массив Лесная поляна-3, 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24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Артамонова, 22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05–25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Шишкова, 142/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05–25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Рабочий, 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.05–08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Ломоносова, 114/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.05–08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Московский, 17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6–14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25 Января, 34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06–19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1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Тепличная, 6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06–19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1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Революции 1905 года, 80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6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1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Алексеевского, 2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06–29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1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Тепличная, 8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6–03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1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Волгоградская, 4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6–06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1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Берег реки Дон, 29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6–06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3.1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45 стрелковой дивизии, 2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.1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Тепличная, 26ш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.1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Пирогова, 4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ru-RU"/>
              </w:rPr>
              <w:t>.0</w:t>
            </w:r>
            <w:r>
              <w:rPr>
                <w:lang w:val="en-US"/>
              </w:rPr>
              <w:t>7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24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.1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Советская, 53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08–2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14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Ломоносова, 7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4–27.0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Олеко Дундича, 1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24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Березовая роща, 54/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Березовая роща, 54/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05–12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Мордасовой, 9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.05–13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Шишкова, 144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–14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Фридриха Энгельса, 5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6–26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Шишкова, 14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06–29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9 Января, 5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6–03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1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. Здоровья, 90/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6–10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1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Шишкова, 146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1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Шишкова, 14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7–31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4.1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Шишкова, 14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8–14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15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СНАБ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5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Независимости, 55/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05–05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5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Независимости, 55/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6–27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5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Ипподромная, 68/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8–14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5.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алинина, 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8–15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НАБ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16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6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ул. Ключникова, 12к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5–30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6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ул. Ключникова, 2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–14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6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рымская, 3/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7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6.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45 стрелковой дивизии, 64/2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.07–08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6.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. Маршала Одинцова, 25б/14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.07–10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6.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-кт Московский, 179/5к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.07–10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17</w:t>
            </w:r>
          </w:p>
        </w:tc>
        <w:tc>
          <w:tcPr>
            <w:tcW w:w="1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осмонавтов, 23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22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л. Космонавтов, 23в, к.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5–22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9 Января, 17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9 Января, 304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05–29.0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Семилукская, 16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5–05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Московский, 1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6–19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Московский, 1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6–19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Московский, 1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6–19.0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Московский, 1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6–03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Московский, 12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6–03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-кт Московский, 1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6–03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Беговая, 6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6–03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Артамонова, 34к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07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Артамонова, 22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07–17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Острогожская, 17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7–31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оренцова, 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7–31.0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лючникова, 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07–07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Острогожская, 164/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.08–2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1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раснознаменная, 57/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8–25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2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раснознаменная, 57/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8–25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2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раснознаменная, 57/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8–25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2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раснознаменная, 57/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8–25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2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Алексеевского, 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8–25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2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Острогожская, 164/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8–28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7.2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оренцова, 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08–31.0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8.2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Коренцова, 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9–11.0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бытсервис»</w:t>
            </w:r>
          </w:p>
        </w:tc>
      </w:tr>
    </w:tbl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5"/>
        <w:gridCol w:w="8439"/>
      </w:tblGrid>
      <w:tr>
        <w:trPr>
          <w:trHeight w:val="367" w:hRule="atLeast"/>
        </w:trPr>
        <w:tc>
          <w:tcPr>
            <w:tcW w:w="7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.о. руководителя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-коммунального хозяйства</w:t>
            </w:r>
          </w:p>
        </w:tc>
        <w:tc>
          <w:tcPr>
            <w:tcW w:w="84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В. Черенк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84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GB"/>
    </w:rPr>
  </w:style>
  <w:style w:type="character" w:styleId="Style12">
    <w:name w:val="Нижний колонтитул Знак"/>
    <w:qFormat/>
    <w:rPr>
      <w:sz w:val="24"/>
      <w:szCs w:val="24"/>
      <w:lang w:val="en-GB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Bodytext2">
    <w:name w:val="Body text (2)_"/>
    <w:qFormat/>
    <w:rPr>
      <w:b/>
      <w:bCs/>
      <w:shd w:fill="FFFFFF" w:val="clear"/>
    </w:rPr>
  </w:style>
  <w:style w:type="character" w:styleId="Bodytext285ptNotBold">
    <w:name w:val="Body text (2) + 8.5 pt;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eastAsia="Arial Unicode MS"/>
      <w:b/>
      <w:bCs/>
      <w:sz w:val="24"/>
      <w:szCs w:val="24"/>
    </w:rPr>
  </w:style>
  <w:style w:type="character" w:styleId="2">
    <w:name w:val="Заголовок 2 Знак"/>
    <w:qFormat/>
    <w:rPr>
      <w:rFonts w:eastAsia="Arial Unicode MS"/>
      <w:b/>
      <w:bCs/>
      <w:sz w:val="24"/>
      <w:szCs w:val="24"/>
    </w:rPr>
  </w:style>
  <w:style w:type="character" w:styleId="3">
    <w:name w:val="Заголовок 3 Знак"/>
    <w:qFormat/>
    <w:rPr>
      <w:rFonts w:eastAsia="Arial Unicode MS"/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bCs/>
      <w:lang w:val="ru-RU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ru-RU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4"/>
      <w:jc w:val="center"/>
    </w:pPr>
    <w:rPr>
      <w:b/>
      <w:bCs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55:00Z</dcterms:created>
  <dc:creator>User</dc:creator>
  <dc:description/>
  <cp:keywords/>
  <dc:language>en-US</dc:language>
  <cp:lastModifiedBy>Шульгина</cp:lastModifiedBy>
  <cp:lastPrinted>2021-11-18T13:43:00Z</cp:lastPrinted>
  <dcterms:modified xsi:type="dcterms:W3CDTF">2022-11-21T12:55:00Z</dcterms:modified>
  <cp:revision>2</cp:revision>
  <dc:subject/>
  <dc:title>П риложение № 1</dc:title>
</cp:coreProperties>
</file>